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France Travail Réunion, établissement public administratif, représenté par son directeur régional, Monsieur Olivier PELVOIZIN, dûment habilité à cet effet, domicilié en cette qualité : 62 boulevard du Chaudron, Centre d’affaire CADJEE Bâtiment C, CS52008 97744 SAINT-DENIS CEDEX</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s de travaux pour le projet de relogement de l’Académie France Travail et de la Direction Territoriale Nord-Est vers l’opération KERVAL.</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
          <w:sz w:val="14"/>
          <w:szCs w:val="14"/>
        </w:rPr>
      </w:pPr>
      <w:r>
        <w:rPr>
          <w:rFonts w:cs="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13:00Z</dcterms:created>
  <dc:creator/>
  <dc:description/>
  <cp:keywords/>
  <dc:language>en-US</dc:language>
  <cp:lastModifiedBy/>
  <dcterms:modified xsi:type="dcterms:W3CDTF">2025-09-10T0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